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 3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 решению Собрания депутатов Красносулинского  </w:t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>района от 26.05.2020 № 33 «Об отчете об исполнении бюдж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>Красносулинского района за 2019 год»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Расходы бюджета Красносулинского района по разделам и подразделам классификации расходов бюджетов за 2019 год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ыс. рублей)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992"/>
        <w:gridCol w:w="993"/>
        <w:gridCol w:w="1624"/>
      </w:tblGrid>
      <w:tr>
        <w:trPr>
          <w:tblHeader w:val="true"/>
          <w:trHeight w:val="567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177 029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0 845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35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 917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584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 954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 867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867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5 293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787,2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 229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 558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4 391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89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 486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 716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 031 531,8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 40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 731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 661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 929,6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560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 809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 955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854,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 426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97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480,9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975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0 52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8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 884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 648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04,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883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 89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 894,1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923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923,7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 517,3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517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51:00Z</dcterms:created>
  <dc:creator>Davidenko</dc:creator>
  <dc:description/>
  <cp:keywords/>
  <dc:language>en-US</dc:language>
  <cp:lastModifiedBy>Davidenko</cp:lastModifiedBy>
  <cp:lastPrinted>2020-05-29T16:48:00Z</cp:lastPrinted>
  <dcterms:modified xsi:type="dcterms:W3CDTF">2020-05-29T13:48:00Z</dcterms:modified>
  <cp:revision>21</cp:revision>
  <dc:subject/>
  <dc:title/>
</cp:coreProperties>
</file>