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077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077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427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 3</w:t>
      </w:r>
    </w:p>
    <w:p>
      <w:pPr>
        <w:pStyle w:val="Normal"/>
        <w:snapToGrid w:val="false"/>
        <w:spacing w:lineRule="auto" w:line="240" w:before="0" w:after="0"/>
        <w:ind w:right="-427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к решению Собрания депутатов Красносулинского  </w:t>
      </w:r>
    </w:p>
    <w:p>
      <w:pPr>
        <w:pStyle w:val="Normal"/>
        <w:snapToGrid w:val="false"/>
        <w:spacing w:lineRule="auto" w:line="240" w:before="0" w:after="0"/>
        <w:ind w:right="-427" w:hanging="0"/>
        <w:jc w:val="right"/>
        <w:rPr/>
      </w:pPr>
      <w:r>
        <w:rPr>
          <w:rFonts w:eastAsia="Times New Roman" w:cs="Times New Roman" w:ascii="Times New Roman" w:hAnsi="Times New Roman"/>
        </w:rPr>
        <w:t>района от 26.05.2020 № 33 «Об отчете об исполнении бюджета</w:t>
      </w:r>
    </w:p>
    <w:p>
      <w:pPr>
        <w:pStyle w:val="Normal"/>
        <w:spacing w:lineRule="auto" w:line="240" w:before="0" w:after="0"/>
        <w:ind w:right="-427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расносулинского района за 2019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сходы бюджета Красносулинского района по ведомственной структуре расходов бюджета района  за 2019 год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9"/>
        <w:gridCol w:w="709"/>
        <w:gridCol w:w="550"/>
        <w:gridCol w:w="1718"/>
        <w:gridCol w:w="576"/>
        <w:gridCol w:w="1550"/>
      </w:tblGrid>
      <w:tr>
        <w:trPr>
          <w:tblHeader w:val="true"/>
          <w:trHeight w:val="851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59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ссовое исполнение</w:t>
            </w:r>
          </w:p>
        </w:tc>
      </w:tr>
      <w:tr>
        <w:trPr>
          <w:trHeight w:val="691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 177 029,3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БРАНИЕ ДЕПУТАТОВ КРАСНОСУЛИНСКОГО РАЙОНА РОСТ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 706,4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Красносулинского района в рамках обеспечения деятельности Собрания депутатов Красносулинского района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.3.00.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 273,5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выполнения функций органов местного самоуправления Красносулинского района в рамках обеспечения деятельности Собрания депутатов Красносули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.3.00.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,9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фициальная публикация нормативно-правовых актов Красносулинского района, проектов правовых актов Красносулинского района и иных информационных материалов в рамках подпрограммы «Обеспечение реализации муниципальной программы Красносулинского района «Муниципальное управление и муниципальная служба» муниципальной программы Красносулинского района «Муниципальное управление и муниципальная служб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.2.00.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50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поощрению и признанию достижений жителей Красносулинского района по иным непрограммным расходам в рамках непрограммных расходов органов местного самоуправления Красносулинского района (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20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й компетенции кадров органов местного самоуправления Красносулинского района в рамках подпрограммы «Развитие муниципального управления и муниципальной службы в Красносулинском районе» муниципальной программы Красносулинского района «Муниципальное управление и муниципальная служб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.1.00.2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КРАСНОСУЛИНСКОГО РАЙОНА РОСТ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9 529,1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Красносулинского района в рамках подпрограммы «Обеспечение реализации муниципальной программы Красносулинского района «Муниципальное управление и муниципальная служба» муниципальной программы Красносулинского района «Муниципальное управление и муниципальная служб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.2.00.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6 968,7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выполнения функций органов местного самоуправления Красносулинского района в рамках подпрограммы «Обеспечение реализации муниципальной программы Красносулинского района «Муниципальное управление и муниципальная служба» муниципальной программы Красносулинского района «Муниципальное управление и муниципальная служб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.2.00.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7,7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выполнения функций органов местного самоуправления Красносулинского района в рамках подпрограммы «Обеспечение реализации муниципальной программы Красносулинского района «Муниципальное управление и муниципальная служба» муниципальной программы Красносулинского района «Муниципальное управление и муниципальная служб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.2.00.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 075,1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хранению, комплектованию, учету и использованию архивных документов, относящихся к государственной собственности Ростовской области в рамках подпрограммы «Обеспечение реализации муниципальной программы Красносулинского района «Муниципальное управление и муниципальная служба» муниципальной программы Красносулинского района «Муниципальное управление и муниципальная служб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.2.00.72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1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хранению, комплектованию, учету и использованию архивных документов, относящихся к государственной собственности Ростовской области в рамках подпрограммы «Обеспечение реализации муниципальной программы Красносулинского района «Муниципальное управление и муниципальная служба» муниципальной программы Красносулинского района «Муниципальное управление и муниципальная служб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.2.00.72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,4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созданию и обеспечению деятельности административных комиссий в рамках подпрограммы "Обеспечение реализации муниципальной программы Красносулинского района "Муниципальное управление и муниципальная служба" муниципальной программы Красносулинского района «Муниципальное управление и муниципальная служб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.2.00.72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94,3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созданию и обеспечению деятельности административных комиссий в рамках подпрограммы "Обеспечение реализации муниципальной программы Красносулинского района "Муниципальное управление и муниципальная служба" муниципальной программы Красносулинского района «Муниципальное управление и муниципальная служб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.2.00.72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7,8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созданию и обеспечению деятельности комиссий по делам несовершеннолетних и защите их прав в рамках подпрограммы "Обеспечение реализации муниципальной программы Красносулинского района "Муниципальное управление и муниципальная служба" муниципальной программы Красносулинского района «Муниципальное управление и муниципальная служб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.2.00.7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06,8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созданию и обеспечению деятельности комиссий по делам несовершеннолетних и защите их прав в рамках подпрограммы "Обеспечение реализации муниципальной программы Красносулинского района "Муниципальное управление и муниципальная служба" муниципальной программы Красносулинского района «Муниципальное управление и муниципальная служб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.2.00.7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созданию и развитию информационной и телекоммуникационной инфраструктуры в рамках подпрограммы "Электронный муниципалитет" муниципальной программы Красносулинского района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.1.00.2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43,6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Красносули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3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расходам в рамках непрограммных расходов органов местного самоуправления Красносули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2,6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обеспечению эффективного взаимодействия территориальных органов исполнительной власти и органов местного самоуправления с членами казачьих обществ и объединений в рамках подпрограммы "Создание условий для привлечения членов казачьих обществ к несению государственной и иной службы" муниципальной программы Красносулинского района «Поддержка казачьих общест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5.1.00.2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3,9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обеспечению эффективного взаимодействия территориальных органов исполнительной власти и органов местного самоуправления с членами казачьих обществ и объединений в рамках подпрограммы "Создание условий для привлечения членов казачьих обществ к несению государственной и иной службы" муниципальной программы Красносулинского района «Поддержка казачьих обществ» (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5.1.00.2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0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, в рамках подпрограммы "Создание условий для привлечения членов казачьих обществ к несению государственной и иной службы" муниципальной программы Красносулинского района «Поддержка казачьих обществ» (Субсидии некоммерческим организациям (за исключением государственных (муниципальных) учреждений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5.1.00.7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 919,8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организации и проведению мероприятий, направленных на развитие казачьего образования в рамках подпрограммы «Развитие системы образовательных организаций, использующих в образовательном процессе казачий компонент» муниципальной программы Красносулинского района «Поддержка казачьих общест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5.2.00.20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фициальная публикация нормативно-правовых актов Красносулинского района, проектов правовых актов Красносулинского района и иных информационных материалов в рамках подпрограммы «Обеспечение реализации муниципальной программы Красносулинского района «Муниципальное управление и муниципальная служба» муниципальной программы Красносулинского района «Муниципальное управление и муниципальная служб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.2.00.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 032,6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"Обеспечение реализации муниципальной программы Красносулинского района "Муниципальное управление и муниципальная служба" муниципальной программы Красносулинского района «Муниципальное управление и муниципальная служба» (Уплата налогов, сборов и иных платеж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.2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60,5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убсидии социально ориентированным некоммерческим организациям в рамках подпрограммы «Поддержка социально ориентированных некоммерческих организаций» муниципальной программы Красносулинского района «Муниципальное управление и муниципальная служба» (Субсидии некоммерческим организациям (за исключением государственных (муниципальных) учреждений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.3.00.6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проведению районного конкурса социальной рекламы "Чистые руки" в рамках подпрограммы "Противодействие коррупции в Красносулинском районе" муниципальной программы Красносулинского района "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8.1.00.20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0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, направленные на формирование благоприятного инвестиционного имиджа Красносулинского района в рамках подпрограммы «Создание благоприятных условий для привлечения инвестиций в Красносулинский район» муниципальной программы Красносулинского района «Экономическое развит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.1.00.2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68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расносулинского района в рамках подпрограммы «Повышение качества предоставления государственных и муниципальных услуг в Красносулинском районе на базе Муниципального автономного учреждения «Многофункциональный центр предоставления государственных и муниципальных услуг Красносулинского района» муниципальной программы Красносулинского района «Информационное общество» (Субсидии автоном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.2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 370,1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реализацию принципа экстерриториальности при предоставлении государственных и муниципальных услуг в рамках подпрограммы «Повышение качества предоставления государственных и муниципальных услуг в Красносулинском районе на базе Муниципального автономного учреждения «Многофункциональный центр предоставления государственных и муниципальных услуг Красносулинского района» муниципальной программы Красносулинского района «Информационное общество» (Субсидии автоном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.2.00.S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3,9</w:t>
            </w:r>
          </w:p>
        </w:tc>
      </w:tr>
      <w:tr>
        <w:trPr>
          <w:trHeight w:val="50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«Повышение качества предоставления государственных и муниципальных услуг в Красносулинском районе на базе Муниципального автономного учреждения «Многофункциональный центр предоставления государственных и муниципальных услуг Красносулинского района» муниципальной программы Красносулинского района «Информационное общество» (Субсидии автоном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.2.00.S4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7,3</w:t>
            </w:r>
          </w:p>
        </w:tc>
      </w:tr>
      <w:tr>
        <w:trPr>
          <w:trHeight w:val="169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езервный фонд Администрации Красносулинского района на финансовое обеспечение непредвиденных расходов в рамках непрограммных расходов органов местного самоуправления Красносулинского района (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 1 00 9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расносулинского района по иным непрограммным расходам в рамках непрограммных расходов органов местного самоуправления Красносулинского района (Расходы на выплаты персоналу казен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 445,8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расносулинского района по иным непрограммным расходам в рамках непрограммных расходов органов местного самоуправления Красносули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 347,4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расносулинского района по иным непрограммным расходам в рамках непрограммных расходов органов местного самоуправления Красносулинского района (Уплата налогов, сборов и иных платеж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формированию муниципальных информационных ресурсов о социально-экономическом положении Красносулинского района по иным непрограммным расходам в рамках непрограммных расходов органов местного самоуправления Красносули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2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5,4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зносы в Ассоциацию "Совет муниципальных образований Ростовской области" и Союз малых городов Российской Федерации по иным непрограммным расходам в рамках непрограммных расходов органов местного самоуправления Красносулинского района (Уплата налогов, сборов и иных платеж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20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65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проведению Дня работника сельского хозяйства по иным непрограммным расходам в рамках непрограммных расходов органов местного самоуправления Красносули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20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1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проведению Дня работника сельского хозяйства по иным непрограммным расходам в рамках непрограммных расходов органов местного самоуправления Красносулинского района (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20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9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ные межбюджетные трансферты бюджетам поселений на решение вопросов местного значения по иным непрограммным расходам в рамках непрограммных расходов органов местного самоуправления Красносулинского района (Иные 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8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06,5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ные межбюджетные трансферты, 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сельских поселений по иным непрограммным расходам в рамках непрограммных расходов органов местного самоуправления Красносулинского района (Иные 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8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79,6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на средства бюджета Красносулинского района по иным непрограммным расходам в рамках непрограммных расходов органов местного самоуправления Красносули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9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1,9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на средства бюджета Красносулинского района по иным непрограммным расходам в рамках непрограммных расходов органов местного самоуправления Красносулинского района (Исполнение судебных ак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9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,9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на средства бюджета Красносулинского района по иным непрограммным расходам в рамках непрограммных расходов органов местного самоуправления Красносулинского района (Уплата налогов, сборов и иных платеж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9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ов местного самоуправления Красносулинского района (Уплата налогов, сборов и иных платеж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 363,2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расносулинского района в рамках подпрограммы «Защита от чрезвычайных ситуаций» муниципальной программы Красносулин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казен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.1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 404,3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расносулинского района в рамках подпрограммы «Защита от чрезвычайных ситуаций» муниципальной программы Красносулин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.1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 228,7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расносулинского района в рамках подпрограммы «Защита от чрезвычайных ситуаций» муниципальной программы Красносулинского района «Защита населения и территории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.1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3,9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обеспечению безопасности гидротехнических сооружений на территории Красносулинского района в рамках подпрограммы «Защита от чрезвычайных ситуаций» муниципальной программы Красносулин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.1.00.2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,9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обеспечению функционирования ЕДДС Красносулинского района в рамках подпрограммы "Создание системы обеспечения вызова экстренных оперативных служб по единому номеру "112" муниципальной программы Красносулинского района "Защита населения и территории от чрезвычайных ситуаций, обеспечение пожарной безопасности и безопасности людей на водных объектах" (Расходы на выплаты персоналу казен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.4.00.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 700,8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обеспечению функционирования ЕДДС Красносулинского района в рамках подпрограммы "Создание системы обеспечения вызова экстренных оперативных служб по единому номеру "112" муниципальной программы Красносулин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.4.00.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86,3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содержанию и техническому обслуживанию АПК «Безопасный город» на территории Красносулинского района в рамках подпрограммы "Создание аппаратно-программного комплекса "Безопасный город" на территории Красносулинского района" муниципальной программы Красносулин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.5.00.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 399,5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ов местного самоуправления Красносулинского района (Уплата налогов, сборов и иных платеж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30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Красносулинского района «Муниципальное управление и муниципальная служба» муниципальной программы Красносулинского района «Муниципальное управление и муниципальная служб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.2.00.72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 707,7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Красносулинского района «Муниципальное управление и муниципальная служба» муниципальной программы Красносулинского района «Муниципальное управление и муниципальная служб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.2.00.72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9,5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содержание и эксплуатацию водоотливного комплекса и очистных сооружений ОАО Шахта "Бургустинская" в рамках подпрограммы "Охрана окружающей среды в Красносулинском районе" муниципальной программы Красносулин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8.1.00.2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 229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организации регулярных перевозок пассажиров и багажа на внутрирайонных маршрутах в рамках подпрограммы «Повышение безопасности дорожного движения на территории Красносулинского района» муниципальной программы Красносули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.2.00.2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77,8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ремонту и содержанию автомобильных дорог общего пользования местного значения в рамках подпрограммы «Развитие транспортной инфраструктуры Красносулинского района» муниципальной программы Красносули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.1.00.2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 035,2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на разработку проектных работ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расносулинского района» муниципальной программы Красносули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.1.00.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9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ные межбюджетные трансферты бюджетам поселений на решение вопросов местного значения в рамках подпрограммы «Развитие транспортной инфраструктуры Красносулинского района» муниципальной программы Красносулинского района «Развитие транспортной системы» (Иные 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.1.00.8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 080,5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ные межбюджетные трансферты, 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сельских поселений в рамках подпрограммы «Развитие транспортной инфраструктуры Красносулинского района» муниципальной программы Красносулинского района «Развитие транспортной системы» (Иные 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.1.00.8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8 463,2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Красносулинского района» муниципальной программы Красносулинского района «Развитие транспортной системы» (Иные 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.1.00.S3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 596,7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расносулинского района» муниципальной программы Красносули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.1.00.S3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 067,3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расносулинского района» муниципальной программы Красносулинского района «Развитие транспортной системы» (Иные 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.1.00.S3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 187,2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финансовое обеспечение дорожной деятельности в рамках реализации национального проекта «Безопасные и качественные автомобильные дороги» в рамках подпрограммы «Развитие транспортной инфраструктуры Красносулинского района» муниципальной программы Красносули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.1.R1.53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9 009,3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реализацию муниципальных программ, в сферу реализации которых входит развитие субъектов малого и среднего предпринимательства, в рамках подпрограммы "Развитие субъектов малого и среднего предпринимательства в Красносулинском районе" муниципальной программы Красносулинского района "Экономическое развит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.2.00.20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8,7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ные межбюджетные трансферты бюджетам поселений на решение вопросов местного значения в рамках подпрограммы «Создание условий для обеспечения бесперебойности и роста качества жилищно-коммунальных услуг на территории Красносулинского района» муниципальной программы Красносулинского района «Обеспечение качественными жилищно-коммунальными услугами населения Красносулинского района» (Иные 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.2.00.8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 043,9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ные межбюджетные трансферты, 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сельских поселений в рамках подпрограммы «Создание условий для обеспечения бесперебойности и роста качества жилищно-коммунальных услуг на территории Красносулинского района» муниципальной программы Красносулинского района «Обеспечение качественными жилищно-коммунальными услугами населения Красносулинского района» (Иные 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.2.00.8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 010,9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бесперебойности и роста качества жилищно-коммунальных услуг на территории Красносулинского района» муниципальной программы Красносулинского района "Обеспечение качественными жилищно-коммунальными услугами населения Красносулинского района" (Иные 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.2.00.S3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6 460,8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бесперебойности и роста качества жилищно-коммунальных услуг на территории Красносулинского района» муниципальной программы Красносулинского района «Обеспечение качественными жилищно-коммунальными услугами населения Красносулинского района» (Иные 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.2.00.S3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 896,7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приобретение специализированной коммунальной техники в рамках подпрограммы «Создание условий для обеспечения бесперебойности и роста качества жилищно-коммунальных услуг на территории Красносулинского района» муниципальной программы Красносулинского района "Обеспечение качественными жилищно-коммунальными услугами населения Красносулинского района" (Иные 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.2.00.S4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 052,7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Красносулинского района по иным непрограммным расходам в рамках непрограммных расходов органов местного самоуправления Красносули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209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Красносулинского района» муниципальной программы Красносулинского района «Формирование современной городской среды на территории Красносулинского района» (Иные 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1.1.F2.555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 716,1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по обеспечению ввода в эксплуатацию объекта капитального строительства в рамках подпрограммы "Развитие общего и дополнительного образования" муниципальной программы Красносулинского района "Развитие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1.00.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7,7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мероприятия организационного и технического характера, способствующие развертыванию и осуществлению строительства общеобразовательных организаций в рамках подпрограммы "Развитие общего и дополнительного образования" муниципальной программы Красносулинского района "Развитие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1.00.20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8,5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строительство и реконструкцию объектов образования муниципальной собственности, включая газификацию, в рамках подпрограммы "Развитие общего и дополнительного образования" муниципальной программы Красносулинского района "Развитие образования" (Бюджетные инвести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1.E1.S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1 508,6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расносулинского района в рамках подпрограммы «Защита от чрезвычайных ситуаций» муниципальной программы Красносулин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.1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2,2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й компетенции кадров органов местного самоуправления Красносулинского района в рамках подпрограммы «Развитие муниципального управления и муниципальной службы в Красносулинском районе» муниципальной программы Красносулинского района «Муниципальное управление и муниципальная служб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.1.00.2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0,2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расносулинского района по иным непрограммным расходам в рамках непрограммных расходов органов местного самоуправления Красносули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софинансирование муниципальных программ по работе с молодежью в рамках подпрограммы «Поддержка молодежных инициатив» муниципальной программы Красносулинского района «Молодежь Красносули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6.1.00.S3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20,3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проведение мероприятий по содействию патриотическому воспитанию молодых людей Красносулинского района в рамках подпрограммы "Формирование патриотизма в молодежной среде" муниципальной программы Красносулинского района "Молодежь Красносули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6.2.00.2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по проведению мероприятий по вовлечению граждан в добровольческую (волонтерскую) деятельность, поддержке добровольческих инициатив в рамках подпрограммы "Формирование эффективной системы поддержки добровольческой деятельности" муниципальной программы Красносулинского района "Молодежь Красносули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6.3.00.2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проведению районного конкурса "Доброволец Дона" в рамках подпрограммы "Формирование эффективной системы поддержки добровольческой деятельности" муниципальной программы Красносулинского района "Молодежь Красносули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6.3.00.2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профилактике наркомании, формированию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расносулинского района "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8.3.00.20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9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расносулинского района в рамках подпрограммы "Оказание паллиативной помощи, в том числе детям" муниципальной программы Красносулинского района "Развитие здравоохранения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.3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 144,8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подпрограммы «Оказание паллиативной помощи, в том числе детям» муниципальной программы Красносулинского района «Развитие здравоохранения»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.3.00.72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 306,9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проведение капитального ремонта муниципальных учреждений здравоохранения в рамках подпрограммы "Укрепление материально-технической базы" муниципальной программы Красносулинского района "Развитие здравоохранения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.5.00.S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 519,2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расносулинского района в рамках подпрограммы "Профилактика заболеваний и формирование здорового образа жизни. Развитие первичной медико-санитарной помощи" муниципальной программы Красносулинского района «Развитие здравоохранения»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.1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81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за счет иных межбюджетных трансфертов за счет средств резервного фонда Правительства Ростовской области в рамках подпрограммы "Профилактика заболеваний и формирование здорового образа жизни. Развитие первичной медико-санитарной помощи" муниципальной программы Красносулинского района «Развитие здравоохранения»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.1.00.7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99,9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приобретение, установку и оснащение модульных зданий для муниципальных учреждений здравоохранения в рамках подпрограммы "Укрепление материально-технической базы" муниципальной программы Красносулинского района "Развитие здравоохранения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.5.N1.S4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 200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профилактике ВИЧ, вирусных гепатитов B и C в рамках подпрограммы "Профилактика заболеваний и формирование здорового образа жизни. Развитие первичной медико-санитарной помощи" муниципальной программы Красносулинского района «Развитие здравоохранения»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.1.00.20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6,8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профилактике заболеваний туберкулезом в рамках подпрограммы "Профилактика заболеваний и формирование здорового образа жизни. Развитие первичной медико-санитарной помощи" муниципальной программы Красносулинского района «Развитие здравоохранения»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.1.00.20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36,9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вакцинопрофилактике в рамках подпрограммы "Профилактика заболеваний и формирование здорового образа жизни. Развитие первичной медико-санитарной помощи" муниципальной программы Красносулинского района "Развитие здравоохранения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.1.00.2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,6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профилактике прочих заболеваний в рамках подпрограммы "Профилактика заболеваний и формирование здорового образа жизни. Развитие первичной медико-санитарной помощи" муниципальной программы Красносулинского района "Развитие здравоохранения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.1.00.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61,7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расносулинского района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, повышение эффективности службы родовспоможения и детства» муниципальной программы Красносулинского района «Развитие здравоохранения»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.2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,3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, повышение эффективности службы родовспоможения и детства» муниципальной программы Красносулинского района «Развитие здравоохранения»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.2.00.72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 574,5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стимулированию работников системы здравоохранения в рамках подпрограммы "Создание благоприятных условий для привлечения молодых и перспективных специалистов в муниципальные медицинские учреждения Красносулинского района" муниципальной программы Красносулинского района "Развитие здравоохранения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.4.00.2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28,2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содержание недвижимого и особо ценного движимого имущества в рамках подпрограммы "Укрепление материально-технической базы" муниципальной программы Красносулинского района "Развитие здравоохранения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.5.00.20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 070,8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компенсацию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по иным непрограммным расходам в рамках непрограммных расходов органов местного самоуправления Красносулинского района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54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19,6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обеспечению жильем молодых семей и молодых специалистов, проживающих в сельской местности в рамках подпрограммы "Устойчивое развитие сельских территорий" муниципальной программы Красносулинского района "Развитие сельского хозяйства и регулирование рынков сельскохозяйственной продукции, сырья и продовольствия"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.1.00.2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3,3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езервный фонд Администрации Красносулинского района на финансовое обеспечение непредвиденных расходов в рамках непрограммных расходов органов местного самоуправления Красносулинского района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1.00.9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30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"Повышение качества предоставления государственных и муниципальных услуг в Красносулинском районе на базе Муниципального автономного учреждения "Многофункциональный центр предоставления государственных и муниципальных услуг Красносулинского района" муниципальной программы Красносулинского района "Информационное общество" (Субсидии автоном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.2.00.7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 395,9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развитию физической культуры и спорта в Красносулинском районе в рамках подпрограммы "Развитие физической культуры и массового спорта Красносулинского района" муниципальной программы Красносулинского района "Развитие физической культуры и спорта" (Субсидии автоном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.1.00.2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66,3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расносулинского района в рамках подпрограммы "Развитие спорта и системы подготовки спортивного резерва, развитие инфраструктуры спорта Красносулинского района" муниципальной программы Красносулинского района "Развитие физической культуры и спорта" (Субсидии автоном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.2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2 265,4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реализацию мероприятия в рамках федерального проекта «Спорт-норма жизни» в части устройства спортивных площадок в рамках подпрограммы "Развитие спорта и системы подготовки спортивного резерва, развитие инфраструктуры спорта Красносулинского района" муниципальной программы Красносулинского района "Развитие физической культуры и спорта" (Субсидии автоном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.2.00.20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69,4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ные межбюджетные трансферты бюджетам поселений на решение вопросов местного значения в рамках подпрограммы "Развитие спорта и системы подготовки спортивного резерва, развитие инфраструктуры спорта Красносулинского района" муниципальной программы Красносулинского района "Развитие физической культуры и спорта" (Иные 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.2.00.8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 401,9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приобретение школьных автобусов в рамках подпрограммы "Развитие спорта и системы подготовки спортивного резерва, развитие инфраструктуры спорта Красносулинского района" муниципальной программы Красносулинского района "Развитие физической культуры и спорта" (Субсидии автоном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.2.00.S4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 747,3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 в рамках подпрограммы "Развитие спорта и системы подготовки спортивного резерва, развитие инфраструктуры спорта Красносулинского района" муниципальной программы Красносулинского района "Развитие физической культуры и спорта" (Субсидии автоном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.2.00.S4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3,8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расносулинского района в рамках подпрограммы «Повышение качества предоставления муниципальных услуг в сфере телерадиовещания» муниципальной программы Красносулинского района «Информационное общество» (Субсидии автоном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.3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 923,7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-ЭКОНОМИЧЕСКОЕ УПРАВЛЕНИЕ АДМИНИСТРАЦИИ КРАСНОСУЛ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 143,4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Красносулинского района в рамках подпрограммы «Нормативно-методическое, информационное обеспечение и организация бюджетного процесса» муниципальной программы Красносулинского района «Управление муниципальными финансами и создание условий для эффективного управления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6.2.00.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 444,8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выполнения функций органов местного самоуправления Красносулинского района в рамках подпрограммы «Нормативно-методическое, информационное обеспечение и организация бюджетного процесса» муниципальной программы Красносулинского района «Управление муниципальными финансами и создание условий для эффективного управления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6.2.00.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,1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выполнения функций органов местного самоуправления Красносулинского района в рамках подпрограммы «Нормативно-методическое, информационное обеспечение и организация бюджетного процесса» муниципальной программы Красносулинского района «Управление муниципальными финансами и создание условий для эффективного управления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6.2.00.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 137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расносулинского района «Управление муниципальными финансами и создание условий для эффективного управления финансами» (Уплата налогов, сборов и иных платеж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6.2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й компетенции кадров органов местного самоуправления Красносулинского района в рамках подпрограммы «Развитие муниципального управления и муниципальной службы в Красносулинском районе» муниципальной программы Красносулинского района «Муниципальное управление и муниципальная служб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.1.00.2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0,6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жбюджетные трансферты на поддержку мер по обеспечению сбалансированности бюджетов поселений в рамках подпрограммы «Поддержание устойчивого исполнения бюджетов поселений, входящих в состав Красносулинского района» муниципальной программы Красносулинского района «Управление муниципальными финансами и создание условий для эффективного управления финансами» (Иные 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6.4.00.85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6 517,3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И ИСКУССТВА КРАСНОСУЛ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9 673,9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"Обеспечение реализации муниципальной программы Красносулинского района "Развитие культуры" муниципальной программы Красносулинского района "Развитие культуры" (Уплата налогов, сборов и иных платеж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.2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8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расносулинского района в рамках подпрограммы "Развитие учреждений сферы культуры Красносулинского района" муниципальной программы Красносулинского района "Развитие культуры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.1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3 850,7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й компетенции кадров органов местного самоуправления Красносулинского района в рамках подпрограммы «Развитие муниципального управления и муниципальной службы в Красносулинском районе» муниципальной программы Красносулинского района «Муниципальное управление и муниципальная служб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.1.00.2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расносулинского района в рамках подпрограммы "Развитие учреждений сферы культуры Красносулинского района" муниципальной программы Красносулинского района "Развитие культуры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.1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4 671,3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проведение фестивалей, конкурсов, торжественных мероприятий и других мероприятий в области культуры в рамках подпрограммы "Развитие учреждений сферы культуры Красносулинского района" муниципальной программы Красносулинского района "Развитие культуры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.1.00.2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59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за счет иных межбюджетных трансфертов за счет средств резервного фонда Правительства Ростовской области в рамках подпрограммы "Развитие учреждений сферы культуры Красносулинского района" муниципальной программы Красносулинского района "Развитие культуры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.1.00.7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96,9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Развитие учреждений сферы культуры Красносулинского района" муниципальной программы Красносулинского района "Развитие культуры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.1.00.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 621,9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в рамках подпрограммы "Развитие учреждений сферы культуры Красносулинского района" муниципальной программы Красносулинского района "Развитие культуры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.1.00.L51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6,3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государственную поддержку отрасли культуры (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"Интернет" и развитие библиотечного дела с учетом задачи расширения информационных технологий и оцифровки) в рамках подпрограммы "Развитие учреждений сферы культуры Красносулинского района" муниципальной программы Красносулинского района "Развитие культуры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.1.00.R51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27,1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государственную поддержку отрасли культуры (Государственная поддержка лучших работников сельских учреждений культуры) в рамках подпрограммы "Развитие учреждений сферы культуры Красносулинского района" муниципальной программы Красносулинского района "Развитие культуры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.1.00.R519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капитальный ремонт муниципальных учреждений культуры в рамках подпрограммы "Развитие учреждений сферы культуры Красносулинского района" муниципальной программы Красносулинского района "Развитие культуры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.1.00.S3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71,4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приобретение основных средств для муниципальных учреждений культуры в рамках подпрограммы "Развитие учреждений сферы культуры Красносулинского района" муниципальной программы Красносулинского района "Развитие культуры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.1.00.S3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 223,6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комплектование книжных фондов библиотек муниципальных образований в рамках подпрограммы "Развитие учреждений сферы культуры Красносулинского района" муниципальной программы Красносулинского района "Развитие культуры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.1.00.S4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82,8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восстановление (ремонт, реставрация, благоустройство) воинских захоронений в рамках подпрограммы "Развитие учреждений сферы культуры Красносулинского района" муниципальной программы Красносулинского района "Развитие культуры" (Иные 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.1.00.S4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,7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Красносулинского района в рамках подпрограммы "Обеспечение реализации муниципальной программы Красносулинского района "Развитие культуры"  муниципальной программы Красносулинского района "Развитие культуры"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.2.00.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 586,9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выполнения функций органов местного самоуправления Красносулинского района в рамках подпрограммы "Обеспечение реализации муниципальной программы Красносулинского района "Развитие культуры"  муниципальной программы Красносулинского района "Развитие культуры"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.2.00.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3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выполнения функций органов местного самоуправления Красносулинского района в рамках подпрограммы "Обеспечение реализации муниципальной программы Красносулинского района "Развитие культуры"  муниципальной программы Красносулинского района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.2.00.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8,2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проведение независимой оценки качества условий оказания услуг организациями, в том числе муниципальными, в социальной сфере по иным непрограммным расходам в рамках непрограммных расходов органов местного самоуправления Красносули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2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КРАСНОСУЛ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33 112,5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"Обеспечение реализации муниципальной программы Красносулинского района "Развитие образования" и прочие мероприятия" муниципальной программы Красносулинского района "Развитие образования"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2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13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"Обеспечение реализации муниципальной программы Красносулинского района "Развитие образования" и прочие мероприятия" муниципальной программы Красносулинского района "Развитие образования" (Уплата налогов, сборов и иных платеж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2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37,3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на средства бюджета Красносулинского района по иным непрограммным расходам в рамках непрограммных расходов органов местного самоуправления Красносулинского района (Исполнение судебных ак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9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 618,7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ов местного самоуправления Красносули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расносулинского района в рамках подпрограммы "Профилактика экстремизма и терроризма в Красносулинском районе" муниципальной программы Красносулинского района "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8.2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54,9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расносулинского района в рамках подпрограммы "Развитие общего и дополнительного образования" муниципальной программы Красносулинского района "Развитие образования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1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4 110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за счет иных межбюджетных трансфертов за счет средств резервного фонда Правительства Ростовской области в рамках подпрограммы «Развитие общего и дополнительного образования» муниципальной программы Красносулинского района «Развитие образования»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1.00.7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23,1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Красносулинского района «Развитие образования»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1.00.7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5 892,1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Красносулинского района «Развитие образования»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1.00.7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 891,4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формированию очередности детей в дошкольные образовательные учреждения в системе "Электронный детский сад" в рамках подпрограммы "Обеспечение реализации муниципальной программы Красносулинского района "Развитие образования" и прочие мероприятия" муниципальной программы Красносулинского района "Развитие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2.00.2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41,3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проведению Дня учителя по иным непрограммным расходам в рамках непрограммных расходов органов местного самоуправления Красносулинского района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2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,5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оведение мероприятий, пропагандирующих безопасность дорожного движения, с детьми в рамках подпрограммы «Повышение безопасности дорожного движения на территории Красносулинского района» муниципальной программы Красносули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.2.00.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8,4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расносулинского района в рамках подпрограммы «Развитие системы образовательных организаций, использующих в образовательном процессе казачий компонент» муниципальной программы Красносулинского района «Поддержка казачьих обществ»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5.2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74,4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расносулинского района в рамках подпрограммы "Профилактика экстремизма и терроризма в Красносулинском районе" муниципальной программы Красносулинского района "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8.2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37,1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мероприятия по устройству ограждений территорий муниципальных образовательных учреждений в рамках подпрограммы "Профилактика экстремизма и терроризма в Красносулинском районе" муниципальной программы Красносулинского района "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8.2.00.S3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 753,8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расносулинского района в рамках подпрограммы "Развитие общего и дополнительного образования" муниципальной программы Красносулинского района "Развитие образования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1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6 976,6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мероприятия организационного и технического характера, способствующие развертыванию и осуществлению строительства общеобразовательных организаций в рамках подпрограммы "Развитие общего и дополнительного образования" муниципальной программы Красносулинского района "Развитие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1.00.20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6,2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обеспечению объектов социальной сферы собственными источниками теплоснабжения в рамках подпрограммы "Развитие общего и дополнительного образования" муниципальной программы Красносулинского района "Развитие образования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1.00.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 543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за счет иных межбюджетных трансфертов за счет средств резервного фонда Правительства Ростовской области в рамках подпрограммы «Развитие общего и дополнительного образования» муниципальной программы Красносулинского района «Развитие образования»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1.00.7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78,5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Красносулинского района «Развитие образования»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1.00.7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15 891,7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капитальный ремонт аварийных (в том числе в части зданий) муниципальных образовательных учреждений в рамках подпрограммы "Развитие общего и дополнительного образования" муниципальной программы Красносулинского района "Развитие образования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1.00.S3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6 110,4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подпрограммы "Развитие общего и дополнительного образования" муниципальной программы Красносулинского района "Развитие образования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1.00.S3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 020,1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за счет субсидий за счет средств резервного фонда Правительства Ростовской области в рамках подпрограммы «Развитие общего и дополнительного образования» муниципальной программы Красносулинского района «Развитие образования»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1.00.S4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 748,5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реализацию проекта "Всеобуч по плаванию" в рамках подпрограммы "Развитие физической культуры и массового спорта Красносулинского района" муниципальной программы Красносулинского района "Развитие физической культуры и спорта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.1.00.S3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28,9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проведению обязательного энергетического обследования зданий и сооружений в рамках подпрограммы "Энергосбережение и повышение энергоэффективности в бюджетном секторе Красносулинского района" муниципальной программы Красносулинского района "Энергоэффективность и развитие энергетики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.1.00.20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,9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проведению Дня учителя по иным непрограммным расходам в рамках непрограммных расходов органов местного самоуправления Красносулинского района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2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6,5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расносулинского района в рамках подпрограммы "Развитие общего и дополнительного образования" муниципальной программы Красносулинского района "Развитие образования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1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2 464,5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Красносулинского района «Развитие образования»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1.00.7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 343,8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проведению Дня учителя по иным непрограммным расходам в рамках непрограммных расходов органов местного самоуправления Красносулинского района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2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организации и проведению физкультурно-оздоровительной работы в рамках подпрограммы "Развитие общего и дополнительного образования" муниципальной программы Красносулинского района "Развитие образования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1.00.2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32,6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рганизацию отдыха детей в каникулярное время в рамках подпрограммы "Совершенствование мер демографической политики в области социальной поддержки семьи и детей" муниципальной программы Красносулинского района «Социальная поддержка граждан»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2.00.S3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 210,3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направленные на экологическое образование и формирование экологической культуры в рамках подпрограммы "Экологическое образование и формирование экологической культуры населения" муниципальной программы Красносулинского района «Охрана окружающей среды и рациональное природопользование»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8.2.00.2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Красносулинского района в рамках подпрограммы "Обеспечение реализации муниципальной программы Красносулинского района "Развитие образования" и прочие мероприятия" муниципальной программы Красносулинского района "Развитие образования"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2.00.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 898,4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выполнения функций органов местного самоуправления Красносулинского района в рамках подпрограммы "Обеспечение реализации муниципальной программы Красносулинского района "Развитие образования" и прочие мероприятия" муниципальной программы Красносулинского района "Развитие образования"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2.00.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9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выполнения функций органов местного самоуправления Красносулинского района в рамках подпрограммы "Обеспечение реализации муниципальной программы Красносулинского района "Развитие образования" и прочие мероприятия" муниципальной программы Красносулинского района "Развитие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2.00.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 397,9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расносулинского района в рамках подпрограммы "Обеспечение реализации муниципальной программы Красносулинского района "Развитие образования" и прочие мероприятия" муниципальной программы Красносулинского района "Развитие образования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2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 224,3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обеспечению бесперебойного функционирования системы защиты информации в системе "АИС контингент" в рамках подпрограммы "Обеспечение реализации муниципальной программы Красносулинского района "Развитие образования" и прочие мероприятия" муниципальной программы Красносулинского района "Развитие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2.00.2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4,2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"Об организации опеки и попечительства в Ростовской области" в рамках подпрограммы "Обеспечение реализации муниципальной программы Красносулинского района "Развитие образования" и прочие мероприятия" муниципальной программы Красносулинского района "Развитие образования"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2.00.7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 827,7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"Об организации опеки и попечительства в Ростовской области" в рамках подпрограммы "Обеспечение реализации муниципальной программы Красносулинского района "Развитие образования" и прочие мероприятия" муниципальной программы Красносулинского района "Развитие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2.00.7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5,1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проведение независимой оценки качества условий оказания услуг организациями, в том числе муниципальными, в социальной сфере по иным непрограммным расходам в рамках непрограммных расходов органов местного самоуправления Красносули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2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1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проведению Дня учителя по иным непрограммным расходам в рамках непрограммных расходов органов местного самоуправления Красносулинского района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2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Развитие общего и дополнительного образования» муниципальной программы Красносулин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1.00.72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2,1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Развитие общего и дополнительного образования» муниципальной программы Красносулинского района «Развитие образования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1.00.72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 063,5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осуществлению полномочий по организации и осуществлению деятельности по опеке и попечительству в рамках подпрограммы "Обеспечение реализации муниципальной программы Красносулинского района "Развитие образования" и прочие мероприятия" муниципальной программы Красносулинского района "Развитие образования"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2.00.205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46,9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подпрограммы "Обеспечение реализации муниципальной программы Красносулинского района "Развитие образования" и прочие мероприятия" муниципальной программы Красносулинского района "Развитие образования"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2.00.52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66,9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в рамках подпрограммы "Обеспечение реализации муниципальной программы Красносулинского района "Развитие образования" и прочие мероприятия" муниципальной программы Красносулинского района "Развитие образования"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2.00.7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1.1,1.2,1.3 статьи 13.2 Областного закона от 22 октября 2004 года № 165-ЗС «О социальной поддержке детства в Ростовской области» в рамках подпрограммы «Обеспечение реализации муниципальной программы Красносулинского района «Развитие образования» и прочие мероприятия» муниципальной программы Красносулинского района «Развитие образования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2.00.7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9 073,6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СОЦИАЛЬНОЙ ЗАЩИТЫ НАСЕЛЕНИЯ КРАСНОСУЛИНСКОГО РАЙОНА РОСТ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5 093,2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адаптации объектов социальной инфраструктуры для инвалидов и других маломобильных групп населения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Красносулин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.1.00.2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1,6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"Социальная поддержка отдельных категорий граждан" муниципальной программы Красносулинского района "Социальная поддержка граждан"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1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10,9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на средства бюджета Красносулинского района по иным непрограммным расходам в рамках непрограммных расходов органов местного самоуправления Красносулинского района (Исполнение судебных ак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9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й компетенции кадров органов местного самоуправления Красносулинского района в рамках подпрограммы «Развитие муниципального управления и муниципальной службы в Красносулинском районе» муниципальной программы Красносулинского района «Муниципальное управление и муниципальная служб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.1.00.2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,3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организации проезда детей к местам отдыха и обратно, в том числе детей находящихся в социально опасном положении, и страхования детей в рамках подпрограммы "Совершенствование мер демографической политики в области социальной поддержки семьи и детей" муниципальной программы Красносулинского района "Социальная поддержка граждан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2.00.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75,2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муниципальной программы Красносул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2.00.7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,8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муниципальной программы Красносул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2.00.7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 520,4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за счет субсидий за счет средств резервного фонда Правительства Ростовской области по иным непрограммным расходам в рамках непрограммных расходов органов местного самоуправления Красносулинского района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S4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,7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Красносулинском районе в рамках подпрограммы "Социальная поддержка отдельных категорий граждан" муниципальной программы Красносулинского района "Социальная поддержка граждан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1.00.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Красносулинском районе в рамках подпрограммы "Социальная поддержка отдельных категорий граждан" муниципальной программы Красносулинского района "Социальная поддержка граждан" (Публичные нормативные социальные выплаты граждана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1.00.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 583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расносулинского района в рамках подпрограммы "Старшее поколение" муниципальной программы Красносулинского района "Социальная поддержка граждан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3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 744,3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государственных полномочий в сфере социального обслуживания, предусмотренных пунктами 2, 3, 4 и 5 части 1 и частью 1.1 статьи 6 Областного закона от 3 сентября 2014 года № 222-ЗС «О социальном обслуживании граждан в Ростовской области», в рамках подпрограммы «Старшее поколение» муниципальной программы Красносулинского района «Социальная поддержка граждан»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3.00.72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2 140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Красносулин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.2.00.52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Красносулин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.2.00.52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в рамках подпрограммы "Социальная поддержка отдельных категорий граждан"  муниципальной программы Красносулинского района "Социальная поддержка граждан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1.00.5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8,2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в рамках подпрограммы "Социальная поддержка отдельных категорий граждан"  муниципальной программы Красносулинского района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1.00.5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 636,6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в рамках подпрограммы "Социальная поддержка отдельных категорий граждан" муниципальной программы Красносулинского района "Социальная поддержка граждан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1.00.5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3,6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в рамках подпрограммы "Социальная поддержка отдельных категорий граждан" муниципальной программы Красносулинского района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1.00.5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 404,2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плату жилищно-коммунальных услуг отдельным категориям граждан в рамках подпрограммы "Социальная поддержка отдельных категорий граждан" муниципальной программы Красносулинского района "Социальная поддержка граждан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1.00.5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2,7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плату жилищно-коммунальных услуг отдельным категориям граждан в рамках подпрограммы "Социальная поддержка отдельных категорий граждан" муниципальной программы Красносулинского района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1.00.5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8 304,9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Красносул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1.00.7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11,3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Красносул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1.00.7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1 798,6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Красносул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1.00.72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97,5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Красносул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1.00.7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,2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Красносул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1.00.7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08,6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Красносул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1.00.7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4,8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Красносул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1.00.7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 801,5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предоставлению мер социальной поддержки отдельных категорий граждан, работающих и проживающих в сельской местности, в рамках подпрограммы "Социальная поддержка отдельных категорий граждан" муниципальной программы Красносул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1.00.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87,7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предоставлению мер социальной поддержки отдельных категорий граждан, работающих и проживающих в сельской местности, в рамках подпрограммы "Социальная поддержка отдельных категорий граждан" муниципальной программы Красносул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1.00.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9 166,2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"Социальная поддержка отдельных категорий граждан" муниципальной программы Красносул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1.00.7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5,1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"Социальная поддержка отдельных категорий граждан" муниципальной программы Красносул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1.00.7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1 585,4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предоставлению материальной и иной помощи для погребения в рамках подпрограммы "Социальная поддержка отдельных категорий граждан" муниципальной программы Красносулинского района "Социальная поддержка граждан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1.00.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,1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предоставлению материальной и иной помощи для погребения в рамках подпрограммы "Социальная поддержка отдельных категорий граждан" муниципальной программы Красносулинского района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1.00.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04,6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Красносул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2.00.5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09,3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Красносул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2.00.53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3 540,8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предоставлению мер социальной поддержки детей из многодетных семей в рамках подпрограммы "Совершенствование мер демографической политики в области социальной поддержки семьи и детей" муниципальной программы  Красносул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2.00.72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0,6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предоставлению мер социальной поддержки детей из многодетных семей в рамках подпрограммы "Совершенствование мер демографической политики в области социальной поддержки семьи и детей" муниципальной программы  Красносул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2.00.72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 351,9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выплате пособия на ребенка в рамках подпрограммы "Совершенствование мер демографической политики в области социальной поддержки семьи и детей" муниципальной программы Красносул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2.00.72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7 338,3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, в рамках подпрограммы "Совершенствование мер демографической политики в области социальной поддержки семьи и детей" муниципальной программы Красносулинского района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2.P1.5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1 647,3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ежемесячной денежной выплаты в связи с рождением (усыновлением) первого ребенка в рамках подпрограммы "Совершенствование мер демографической политики в области социальной поддержки семьи и детей" муниципальной программы Красносул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2.P1.55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ежемесячной денежной выплаты в связи с рождением (усыновлением) первого ребенка в рамках подпрограммы "Совершенствование мер демографической политики в области социальной поддержки семьи и детей" муниципальной программы Красносул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2.P1.55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3 662,4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предоставлению мер социальной поддержки детей первого-второго года жизни из малоимущих семей в рамках подпрограммы "Совершенствование мер демографической политики в области социальной поддержки семьи и детей" муниципальной программы Красносул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2.P1.7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0,5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предоставлению мер социальной поддержки детей первого-второго года жизни из малоимущих семей в рамках подпрограммы "Совершенствование мер демографической политики в области социальной поддержки семьи и детей" муниципальной программы Красносул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2.P1.7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 407,8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Красносул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2.P1.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2,5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Красносул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2.P1.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 359,6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Красносул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2.P1.72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,9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Красносул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2.P1.72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0,3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, в рамках подпрограммы "Совершенствование мер демографической политики в области социальной поддержки семьи и детей" муниципальной программы Красносулинского района "Социальная поддержка граждан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2.P1.72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01,1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Красносулинского района в рамках подпрограммы "Социальная поддержка отдельных категорий граждан" муниципальной программы Красносулинского района "Социальная поддержка граждан"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1.00.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7,5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выполнения функций органов местного самоуправления Красносулинского района в рамках подпрограммы "Социальная поддержка отдельных категорий граждан" муниципальной программы Красносулинского района "Социальная поддержка граждан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1.00.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6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униципальной программы Красносулинского района "Социальная поддержка граждан"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1.00.7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 443,4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униципальной программы Красносулинского района "Социальная поддержка граждан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1.00.7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84,1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ЗЕМЕЛЬНО-ИМУЩЕСТВЕННЫХ ОТНОШЕНИЙ И МУНИЦИПАЛЬНОГО ЗАКАЗА КРАСНОСУЛ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 369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фициальная публикация нормативно-правовых актов Красносулинского района, проектов правовых актов Красносулинского района и иных информационных материалов в рамках подпрограммы «Обеспечение реализации муниципальной программы Красносулинского района «Муниципальное управление и муниципальная служба» муниципальной программы Красносулинского района «Муниципальное управление и муниципальная служб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.2.00.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7,6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Красносулинского района в рамках подпрограммы «Территориальное планирование и развитие территорий, в том числе для жилищного строительства в Красносулинском районе» муниципальной программы Красносулинского района «Территориальное планирование и обеспечение доступным и комфортным жильем населения Красносулинского район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.1.00.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 775,3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выполнения функций органов местного самоуправления Красносулинского района в рамках подпрограммы «Территориальное планирование и развитие территорий, в том числе для жилищного строительства в Красносулинском районе» муниципальной программы Красносулинского района «Территориальное планирование и обеспечение доступным и комфортным жильем населения Красносули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.1.00.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 491,4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Территориальное планирование и развитие территорий, в том числе для жилищного строительства в Красносулинском районе» муниципальной программы Красносулинского района «Территориальное планирование и обеспечение доступным и комфортным жильем населения Красносулинского район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.1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2,2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Территориальное планирование и развитие территорий, в том числе для жилищного строительства в Красносулинском районе» муниципальной программы Красносулинского района «Территориальное планирование и обеспечение доступным и комфортным жильем населения Красносулинского района» (Уплата налогов, сборов и иных платеж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.1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3,5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держание и обслуживание имущества, находящегося в казне муниципального образования "Красносулинский район" по иным непрограммным расходам в рамках непрограммных расходов органов местного самоуправления Красносули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2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60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сулинского района по иным непрограммным расходам в рамках непрограммных расходов органов местного самоуправления Красносули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2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54,1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на средства бюджета Красносулинского района по иным непрограммным расходам в рамках непрограммных расходов органов местного самоуправления Красносулинского района (Исполнение судебных ак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9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8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ов местного самоуправления Красносулинского района (Уплата налогов, сборов и иных платеж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4,2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обеспечению перспективных земельных участков документами планировки территорий с целью формирования территорий для жилищного строительства в рамках подпрограммы «Территориальное планирование и развитие территорий, в том числе для жилищного строительства в Красносулинском районе» муниципальной программы Красносулинского района «Территориальное планирование и обеспечение доступным и комфортным жильем населения Красносули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.1.00.207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4,2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сулинского района по иным непрограммным расходам в рамках непрограммных расходов органов местного самоуправления Красносули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2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5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зносы "Ростовскому областному фонду содействия капитальному ремонту" на капитальный ремонт общего имущества в многоквартирных домах в рамках подпрограммы "Развитие жилищного хозяйства в Красносулинском районе" муниципальной программы Красносулинского района "Обеспечение качественными жилищно-коммунальными услугами населения Красносули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.1.00.20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68,4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созданию благоприятных условий для привлечения молодых и перспективных специалистов для работы в учреждениях здравоохранения в рамках подпрограммы "Создание благоприятных условий для привлечения молодых и перспективных специалистов в муниципальные медицинские учреждения Красносулинского района" муниципальной программы Красносулинского района "Развитие здравоохранения" (Бюджетные инвести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9.4.00.2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 166,8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держание и обслуживание имущества, находящегося в казне муниципального образования "Красносулинский район" по иным непрограммным расходам в рамках непрограммных расходов органов местного самоуправления Красносули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2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,1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держание и обслуживание имущества, находящегося в казне муниципального образования "Красносулинский район" по иным непрограммным расходам в рамках непрограммных расходов органов местного самоуправления Красносули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2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427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й компетенции кадров органов местного самоуправления Красносулинского района в рамках подпрограммы «Развитие муниципального управления и муниципальной службы в Красносулинском районе» муниципальной программы Красносулинского района «Муниципальное управление и муниципальная служб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.1.00.2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,8</w:t>
            </w:r>
          </w:p>
        </w:tc>
      </w:tr>
      <w:tr>
        <w:trPr>
          <w:trHeight w:val="56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поддержки в улучшении жилищных условий отдельным категориям граждан» муниципальной программы Красносулинского района «Территориальное планирование и обеспечение доступным и комфортным жильем населения Красносулинского района» (Бюджетные инвести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.2.00.7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9 184,5</w:t>
            </w:r>
          </w:p>
        </w:tc>
      </w:tr>
      <w:tr>
        <w:trPr>
          <w:trHeight w:val="56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реализацию мероприятий по обеспечению жильем молодых семей в рамках подпрограммы "Оказание мер государственной поддержки в улучшении жилищных условий отдельным категориям граждан" муниципальной программы Красносулинского района «Территориальное планирование и обеспечение доступным и комфортным жильем населения Красносулин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.2.00.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 531,7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по иным непрограммным расходам в рамках непрограммных расходов органов местного самоуправления Красносулинского района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5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по иным непрограммным расходам в рамках непрограммных расходов органов местного самоуправления Красносули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06 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5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,2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, по иным непрограммным расходам в рамках непрограммных расходов органов местного самоуправления Красносулинского района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51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,9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, по иным непрограммным расходам в рамках непрограммных расходов органов местного самоуправления Красносули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51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ЗАПИСИ АКТОВ ГРАЖДАНСКОГО СОСТОЯНИЯ АДМИНИСТРАЦИИ КРАСНОСУЛИНСКОГО РАЙОНА РОСТ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 401,8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обеспечение выполнения функций органов местного самоуправления Красносулинского района по иным непрограммным расходам в рамках непрограммных расходов органов местного самоуправления Красносули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8,0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государственную регистрацию актов гражданского состояния по иным непрограммным расходам в рамках непрограммных расходов органов местного самоуправления Красносулинского района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59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 471,1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государственную регистрацию актов гражданского состояния по иным непрограммным расходам в рамках непрограммных расходов органов местного самоуправления Красносули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59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47,4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ов местного самоуправления Красносулинского района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53,3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государственную регистрацию актов гражданского состояния по иным непрограммным расходам в рамках непрограммных расходов органов местного самоуправления Красносули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9.00.59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12,0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5:20:00Z</dcterms:created>
  <dc:creator>Davidenko</dc:creator>
  <dc:description/>
  <cp:keywords/>
  <dc:language>en-US</dc:language>
  <cp:lastModifiedBy>Davidenko</cp:lastModifiedBy>
  <cp:lastPrinted>2020-05-29T16:47:00Z</cp:lastPrinted>
  <dcterms:modified xsi:type="dcterms:W3CDTF">2020-05-29T13:47:00Z</dcterms:modified>
  <cp:revision>18</cp:revision>
  <dc:subject/>
  <dc:title/>
</cp:coreProperties>
</file>